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получение социального налогового вычета за физкультурно-оздоровительные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7 ч.1 ст. 219 Налогового кодекса РФ предусмотрено право налогоплательщика на получение социального налогового вычета за физкультурно-оздоровительные услуги, оказанные ему, его детям (в том числе усыновленным) в возрасте до 18 лет (до 24 лет, если дети (в том числе усыновленные) являются обучающимися по очной форме обучения в организациях, осуществляющих образовательную деятельность), подопечным в возрасте до 18 лет физкультурно-спортивными организациями, индивидуальными предпринимателями, осуществляющими деятельность в области физической культуры и спорта в качестве основного вида деятель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ое право введено Федеральным законом от 14.07.2022 № 323, в соответствие с которым действие указанных положений распространяется на доходы физических лиц, полученные начиная с 01.01.2022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им из необходимых условий получения указанного налогового вычета является включение физкультурно-оздоровительных услуг, за которые полагается социальный налоговый вычет, в перечень видов физкультурно-оздоровительных услуг, утверждаемый Правительством Российской Федерации (распоряжение Правительства РФ от 06.09.2021 № 2466-р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, физкультурно-спортивная организация, индивидуальный предприниматель должны быть включены в перечень физкультурно-спортивных организаций, индивидуальных предпринимателей, осуществляющих деятельность в области физической культуры и спорта в качестве основного вида деятельности, сформированный на соответствующий налоговый период. Данный перечень формируется Министерством спорта РФ ежегод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атриваемый налоговый вычет предоставляется при представлении налогоплательщиком в налоговый орган документов, подтверждающих его фактические расходы на оплату физкультурно-оздоровительных услуг. Такими документами могут являются копии договора на оказание физкультурно-оздоровительных услуг и кассовый чек, выданный на бумажном носителе или направленный в электронной форме в соответствии с требованиями, установленными Федеральным законом от 22.05.2003 № 54-ФЗ «О применении контрольно-кассовой техники при осуществлении расчетов в Российской Федераци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5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35:00Z</dcterms:modified>
  <cp:revision>2</cp:revision>
  <dc:subject/>
  <dc:title/>
</cp:coreProperties>
</file>